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4" w:leader="none"/>
        </w:tabs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-266700</wp:posOffset>
                </wp:positionV>
                <wp:extent cx="190500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7.3pt;mso-wrap-distance-left:9.05pt;mso-wrap-distance-right:9.05pt;mso-wrap-distance-top:0pt;mso-wrap-distance-bottom:0pt;margin-top:-21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Lesplanformul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am student</w:t>
              <w:tab/>
              <w:t>: Yorick Winia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leiding</w:t>
              <w:tab/>
              <w:t>: Geschiedenis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ar                    : 2012- 201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am school</w:t>
              <w:tab/>
              <w:t xml:space="preserve"> : Wesselgansfort College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ach</w:t>
              <w:tab/>
              <w:t xml:space="preserve"> : Silvia Tepper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as</w:t>
              <w:tab/>
              <w:tab/>
              <w:t xml:space="preserve"> : 3 HAVO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um van de les: 16 April 2013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esonderwerp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 Koude Oorlog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ginsituatie (Leerlingen, jijzelf, omgeving)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 leerlingen zitten in een bus opstelling naar het bord gericht waar de docent voor de klas staat en de les klassikaal behandeld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gemene doelstellingen van deze les</w:t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egrippen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inment, Oostblok, Marshallhulp, BRD, DDR, Warschaupact, blokvorming, vreedzame co-existentie, Berlijnse Muur, atoomoorlog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vaardigheden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oorkennis WO II, Inleiding H4 Berlijnse Muur.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oncrete lesdoele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1: De lln kan het ontstaan van het IJzeren Gordijn aan de hand van vier argumenten verklaren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2: De lln kan de Korea-Oorlog en Vietnam-Oorlog verklaren aan de hand van drie argument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3: De lln weet wanneer de Cubacrisis en de bouw en val van de Berlijnse Muur w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4: De lln kan 5 verschillen tussen de Sovjet-Unie en de Verenigde Staten opnoem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igen leerdoelen van de stud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l </w:t>
              <w:tab/>
              <w:t>1: Ik wil graag chronologisch en structureel de paragraaf in kaart breng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75"/>
        <w:gridCol w:w="3337"/>
        <w:gridCol w:w="3118"/>
        <w:gridCol w:w="3006"/>
        <w:gridCol w:w="2599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nderwijs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10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-5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-40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-45 mi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 50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,3,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,3,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ualiteit, de leerlingen geven aan wat ze hebben gehoord of gelezen in het nieuws en delen dit met de kl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ragraaf 4.2 uitleggen met behulp van het handboek. Chronologische wordt de stof behandeld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uiswerk opgeven, bespreken lesdoel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eerlingen krijgen de cijfers terug van het project Eigen Geschiedenis Schrijven. Ze worden bedankt voor hun inzet. De les wordt afgesloten, stoelen aanschuiven en rustig verlaten van het lokaa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eerlingen brengen topics in en discussiëren in de kl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eerlingen delen actief mee in het onderwijs leergesprek en maken hevig aantekening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leerlingen beantwoorden de gestelde lesdoel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rijft zijn of haar cijfer op in de agenda. Zorgt na verlaten dat de stoelen zijn aangeschoven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docent begeleidt de eventuele discussies en houdt de tijd in de gat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De docent behoudt de orde en zorgt dat er aantekeningen worden gemaak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docent geeft het huiswerk op en begeleid de lesdoelen en achterhaalt of de doelen zijn bereik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a de cijfers zorgt de docent dat de stoelen zijn aangeschoven en de leerlingen rustig het lokaal kunnen verlaten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ueel een krant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teboar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teboard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>
          <w:trHeight w:val="1701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edback coach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lectie stude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3:00Z</dcterms:created>
  <dc:creator>J.G.   Lindhout</dc:creator>
  <dc:description/>
  <dc:language>en-US</dc:language>
  <cp:lastModifiedBy>Yorick</cp:lastModifiedBy>
  <dcterms:modified xsi:type="dcterms:W3CDTF">2013-04-15T08:43:00Z</dcterms:modified>
  <cp:revision>2</cp:revision>
  <dc:subject/>
  <dc:title/>
</cp:coreProperties>
</file>